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9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0"/>
        <w:gridCol w:w="3201"/>
        <w:gridCol w:w="2454"/>
        <w:gridCol w:w="2412"/>
        <w:gridCol w:w="3224"/>
        <w:gridCol w:w="1528"/>
      </w:tblGrid>
      <w:tr>
        <w:trPr>
          <w:trHeight w:val="28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Department</w:t>
            </w:r>
          </w:p>
        </w:tc>
        <w:tc>
          <w:tcPr>
            <w:tcW w:w="5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In Resonance</w:t>
            </w:r>
          </w:p>
        </w:tc>
        <w:tc>
          <w:tcPr>
            <w:tcW w:w="71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enior Systems</w:t>
            </w:r>
          </w:p>
        </w:tc>
      </w:tr>
      <w:tr>
        <w:trPr>
          <w:trHeight w:val="28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Pros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Cons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Pro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Cons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jc w:val="center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Questions</w:t>
            </w:r>
          </w:p>
        </w:tc>
      </w:tr>
      <w:tr>
        <w:trPr>
          <w:trHeight w:val="252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Christina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ik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Good for academic data: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</w:t>
            </w:r>
            <w:r>
              <w:rPr>
                <w:rFonts w:eastAsia="Times" w:cs="Times" w:ascii="Times" w:hAnsi="Times"/>
                <w:sz w:val="24"/>
              </w:rPr>
              <w:t>Good display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</w:t>
            </w:r>
            <w:r>
              <w:rPr>
                <w:rFonts w:eastAsia="Times" w:cs="Times" w:ascii="Times" w:hAnsi="Times"/>
                <w:sz w:val="24"/>
              </w:rPr>
              <w:t>More customization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</w:t>
            </w:r>
            <w:r>
              <w:rPr>
                <w:rFonts w:eastAsia="Times" w:cs="Times" w:ascii="Times" w:hAnsi="Times"/>
                <w:sz w:val="24"/>
              </w:rPr>
              <w:t>Easier to make format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</w:t>
            </w:r>
            <w:r>
              <w:rPr>
                <w:rFonts w:eastAsia="Times" w:cs="Times" w:ascii="Times" w:hAnsi="Times"/>
                <w:sz w:val="24"/>
              </w:rPr>
              <w:t>changes going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</w:t>
            </w:r>
            <w:r>
              <w:rPr>
                <w:rFonts w:eastAsia="Times" w:cs="Times" w:ascii="Times" w:hAnsi="Times"/>
                <w:sz w:val="24"/>
              </w:rPr>
              <w:t>forwar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</w:t>
            </w:r>
            <w:r>
              <w:rPr>
                <w:rFonts w:eastAsia="Times" w:cs="Times" w:ascii="Times" w:hAnsi="Times"/>
                <w:sz w:val="24"/>
              </w:rPr>
              <w:t>Already has what w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           </w:t>
            </w:r>
            <w:r>
              <w:rPr>
                <w:rFonts w:eastAsia="Times" w:cs="Times" w:ascii="Times" w:hAnsi="Times"/>
                <w:sz w:val="24"/>
              </w:rPr>
              <w:t>need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ik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Good for progress reports, grade, attendanc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User friendly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o place for our academic data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S: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eed more info on ability to include assessment data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  <w:p>
            <w:pPr>
              <w:pStyle w:val="TableGrid1"/>
              <w:rPr/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uzanne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Familiar interfac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Easy to customiz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Most customizable for academic data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oved that it is web based: accessible at home, reliable, works on mac/pc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iked user interface (some trouble following presenter)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Best for bringing entire school including camp into one system.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Development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User friendly with great feature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knows product well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Experienced bad support and needed on site Filemaker expert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Do we need a FM expert?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Wonderful features for development 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this is the preferred database for Developmen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448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Admissions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On balance, in Resonance preferr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Familiarity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 xml:space="preserve">May be more bells and whistles 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ustomization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Ease of generating letters and customized report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searches take place in databas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ore in-house capability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no mail merge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We could have asked him more questions to better understand our own needs.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 xml:space="preserve">the report issue (keys):  only happens twice a year 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Good grade book (is this something we are looking for?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Thought more about faculty and development than admissions.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Need for Crystal for additional report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Wary of mail merges needed to produce documents, envelope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an I generate personalized letters from my db?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Thought more about faculty and development than admissions.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Didn’t get sense of registrar function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Seems like I’ll have to add 20-30% more keystrokes to do my work (may need to hire another person due to larger time factor).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IR:Are there more bells and whistle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SS: Can I generate personalized letters from my db?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eed more on Registrar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rep was redundant and uninformative (SS)</w:t>
            </w:r>
          </w:p>
        </w:tc>
      </w:tr>
      <w:tr>
        <w:trPr>
          <w:trHeight w:val="84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Tammy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Preferr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Easiest to learn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ot overwhelming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Not web based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ou Anne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User Friendly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Reports would need an in-between step (ie key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ook of faculty page-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an access a lot of info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central navigation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tab for academic history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future option for reviewing reports &amp; comments on line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Kevin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an be modified by us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that will require training (time factor)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web bas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ost robust gradebook &amp; record keeping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an we put in academic testing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Beth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ore comfortable with it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queries are flexibl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any developer could pick this up and run with it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hidden cost: copy of Filemaker on each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 </w:t>
            </w:r>
            <w:r>
              <w:rPr>
                <w:rFonts w:eastAsia="Times" w:cs="Times" w:ascii="Times" w:hAnsi="Times"/>
                <w:sz w:val="24"/>
              </w:rPr>
              <w:t>may need to hire another person to manage it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gradebook is extensive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rigidity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testing assessment data- it’s not clear how easy it would be to post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ail merg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ore proprietary than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Linda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flexibl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likes it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flexibl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likes it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rep couldn’t walk through mail merge because he didn’t know how to do it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>Chris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not on line, keys are needed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hosting it here--personnel issue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more features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It could hold all the school’s programs (camp, business) under one database</w:t>
            </w:r>
          </w:p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we should be able to well negotiate fees</w:t>
            </w:r>
          </w:p>
        </w:tc>
        <w:tc>
          <w:tcPr>
            <w:tcW w:w="3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  <w:t xml:space="preserve">• </w:t>
            </w:r>
            <w:r>
              <w:rPr>
                <w:rFonts w:eastAsia="Times" w:cs="Times" w:ascii="Times" w:hAnsi="Times"/>
                <w:sz w:val="24"/>
              </w:rPr>
              <w:t>cost is more (because of features)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Grid1"/>
              <w:snapToGrid w:val="false"/>
              <w:rPr>
                <w:rFonts w:ascii="Times" w:hAnsi="Times" w:eastAsia="Times" w:cs="Times"/>
                <w:sz w:val="24"/>
              </w:rPr>
            </w:pPr>
            <w:r>
              <w:rPr>
                <w:rFonts w:eastAsia="Times" w:cs="Times" w:ascii="Times" w:hAnsi="Time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ableGrid1"/>
        <w:rPr/>
      </w:pPr>
      <w:r>
        <w:rPr/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we should take our time deciding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need to draw up specific questions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costs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is it better to go with a smaller company that might evolve or a bigger company that has many features?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hidden costs:  salary fees for those to be trained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 xml:space="preserve">Need more time to personally experience them 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 </w:t>
      </w:r>
      <w:r>
        <w:rPr>
          <w:rFonts w:eastAsia="Times" w:cs="Times" w:ascii="Times" w:hAnsi="Times"/>
          <w:sz w:val="24"/>
        </w:rPr>
        <w:t>Are these 2 databases the best available products?  We need to go through the process--try some things out, visit other schools, etc.  Then, if we come to a decision, we still need to look and see if another system has come into existence in the time being.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 </w:t>
      </w:r>
      <w:r>
        <w:rPr>
          <w:rFonts w:eastAsia="Times" w:cs="Times" w:ascii="Times" w:hAnsi="Times"/>
          <w:sz w:val="24"/>
        </w:rPr>
        <w:t>Is it possible that these 2 companies can merge so that one company emerges that has all the good features of each in one product?  There are products that can link both systems to do that.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 xml:space="preserve">• </w:t>
      </w:r>
      <w:r>
        <w:rPr>
          <w:rFonts w:eastAsia="Times" w:cs="Times" w:ascii="Times" w:hAnsi="Times"/>
          <w:sz w:val="24"/>
        </w:rPr>
        <w:t>NAIS will have an exhibition hall that may have database reps to visit to see if there are other companies out there.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Rod: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Blackbaud (what is used now) is a dinosaur.  They are continuing to use it because a new database will come into the school.  If a product (Senior Systems) is available for the rest of the school, the business office really would want this in place.  Marti is familiar with Senior Systems.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NEXT: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1.  each of us needs to write down a list of questions and processes specific to each of our needs that we can pose to each rep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2.  we should post questions/processes to the wiki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3.  deadline: before March break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4.  need to get out to other schools to see what is going on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5.  bring reps back for another visit (start with Senior Systems) to meet with individuals to see if all our tasks are do-able (end of April)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  <w:t>6.  get references (who’s got each product?)</w:t>
      </w:r>
    </w:p>
    <w:p>
      <w:pPr>
        <w:pStyle w:val="TableGrid1"/>
        <w:rPr>
          <w:rFonts w:ascii="Times" w:hAnsi="Times" w:eastAsia="Times" w:cs="Times"/>
          <w:sz w:val="24"/>
        </w:rPr>
      </w:pPr>
      <w:r>
        <w:rPr>
          <w:rFonts w:eastAsia="Times" w:cs="Times" w:ascii="Times" w:hAnsi="Times"/>
          <w:sz w:val="24"/>
        </w:rPr>
      </w:r>
    </w:p>
    <w:p>
      <w:pPr>
        <w:pStyle w:val="TableGrid1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1">
    <w:name w:val="Table Grid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42:00Z</dcterms:created>
  <dc:creator>Tenacre</dc:creator>
  <dc:description/>
  <cp:keywords/>
  <dc:language>en-US</dc:language>
  <cp:lastModifiedBy>Paul</cp:lastModifiedBy>
  <dcterms:modified xsi:type="dcterms:W3CDTF">2008-02-21T19:42:00Z</dcterms:modified>
  <cp:revision>2</cp:revision>
  <dc:subject/>
  <dc:title>Department</dc:title>
</cp:coreProperties>
</file>